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оисеева Мария Владими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48198851"/>
            <w:bookmarkStart w:id="1" w:name="__Fieldmark__0_44819885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48198851"/>
            <w:bookmarkStart w:id="3" w:name="__Fieldmark__1_44819885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48198851"/>
            <w:bookmarkStart w:id="5" w:name="__Fieldmark__2_44819885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48198851"/>
            <w:bookmarkStart w:id="7" w:name="__Fieldmark__3_44819885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48198851"/>
            <w:bookmarkStart w:id="9" w:name="__Fieldmark__4_44819885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48198851"/>
            <w:bookmarkStart w:id="11" w:name="__Fieldmark__5_44819885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48198851"/>
            <w:bookmarkStart w:id="13" w:name="__Fieldmark__6_44819885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48198851"/>
            <w:bookmarkStart w:id="15" w:name="__Fieldmark__7_44819885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птиц и их биоэкологическая характеристика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48198851"/>
            <w:bookmarkStart w:id="17" w:name="__Fieldmark__8_44819885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48198851"/>
            <w:bookmarkStart w:id="19" w:name="__Fieldmark__9_44819885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48198851"/>
            <w:bookmarkStart w:id="21" w:name="__Fieldmark__10_44819885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48198851"/>
            <w:bookmarkStart w:id="23" w:name="__Fieldmark__11_44819885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48198851"/>
            <w:bookmarkStart w:id="25" w:name="__Fieldmark__12_44819885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48198851"/>
            <w:bookmarkStart w:id="27" w:name="__Fieldmark__13_44819885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48198851"/>
            <w:bookmarkStart w:id="29" w:name="__Fieldmark__14_44819885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48198851"/>
            <w:bookmarkStart w:id="31" w:name="__Fieldmark__15_44819885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48198851"/>
            <w:bookmarkStart w:id="33" w:name="__Fieldmark__16_44819885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48198851"/>
            <w:bookmarkStart w:id="35" w:name="__Fieldmark__17_44819885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48198851"/>
            <w:bookmarkStart w:id="37" w:name="__Fieldmark__18_44819885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48198851"/>
            <w:bookmarkStart w:id="39" w:name="__Fieldmark__19_44819885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48198851"/>
            <w:bookmarkStart w:id="41" w:name="__Fieldmark__20_44819885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48198851"/>
            <w:bookmarkStart w:id="43" w:name="__Fieldmark__21_44819885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48198851"/>
            <w:bookmarkStart w:id="45" w:name="__Fieldmark__22_44819885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48198851"/>
            <w:bookmarkStart w:id="47" w:name="__Fieldmark__23_44819885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48198851"/>
            <w:bookmarkStart w:id="49" w:name="__Fieldmark__24_44819885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48198851"/>
            <w:bookmarkStart w:id="51" w:name="__Fieldmark__25_44819885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48198851"/>
            <w:bookmarkStart w:id="53" w:name="__Fieldmark__26_44819885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48198851"/>
            <w:bookmarkStart w:id="55" w:name="__Fieldmark__27_44819885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48198851"/>
            <w:bookmarkStart w:id="57" w:name="__Fieldmark__28_44819885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48198851"/>
            <w:bookmarkStart w:id="59" w:name="__Fieldmark__29_44819885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48198851"/>
            <w:bookmarkStart w:id="61" w:name="__Fieldmark__30_44819885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48198851"/>
            <w:bookmarkStart w:id="63" w:name="__Fieldmark__31_44819885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48198851"/>
            <w:bookmarkStart w:id="65" w:name="__Fieldmark__32_44819885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48198851"/>
            <w:bookmarkStart w:id="67" w:name="__Fieldmark__33_44819885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48198851"/>
            <w:bookmarkStart w:id="69" w:name="__Fieldmark__34_44819885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48198851"/>
            <w:bookmarkStart w:id="71" w:name="__Fieldmark__35_44819885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48198851"/>
            <w:bookmarkStart w:id="73" w:name="__Fieldmark__36_44819885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48198851"/>
            <w:bookmarkStart w:id="75" w:name="__Fieldmark__37_44819885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48198851"/>
            <w:bookmarkStart w:id="77" w:name="__Fieldmark__38_44819885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48198851"/>
            <w:bookmarkStart w:id="79" w:name="__Fieldmark__39_44819885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48198851"/>
            <w:bookmarkStart w:id="81" w:name="__Fieldmark__40_44819885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48198851"/>
            <w:bookmarkStart w:id="83" w:name="__Fieldmark__41_44819885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48198851"/>
            <w:bookmarkStart w:id="85" w:name="__Fieldmark__42_44819885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48198851"/>
            <w:bookmarkStart w:id="87" w:name="__Fieldmark__43_44819885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48198851"/>
            <w:bookmarkStart w:id="89" w:name="__Fieldmark__44_44819885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48198851"/>
            <w:bookmarkStart w:id="91" w:name="__Fieldmark__45_44819885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48198851"/>
            <w:bookmarkStart w:id="93" w:name="__Fieldmark__46_44819885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48198851"/>
            <w:bookmarkStart w:id="95" w:name="__Fieldmark__47_44819885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48198851"/>
            <w:bookmarkStart w:id="97" w:name="__Fieldmark__48_44819885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48198851"/>
            <w:bookmarkStart w:id="99" w:name="__Fieldmark__49_44819885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48198851"/>
            <w:bookmarkStart w:id="101" w:name="__Fieldmark__50_44819885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48198851"/>
            <w:bookmarkStart w:id="103" w:name="__Fieldmark__51_44819885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48198851"/>
            <w:bookmarkStart w:id="105" w:name="__Fieldmark__52_44819885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48198851"/>
            <w:bookmarkStart w:id="107" w:name="__Fieldmark__53_44819885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48198851"/>
            <w:bookmarkStart w:id="109" w:name="__Fieldmark__54_44819885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48198851"/>
            <w:bookmarkStart w:id="111" w:name="__Fieldmark__55_44819885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48198851"/>
            <w:bookmarkStart w:id="113" w:name="__Fieldmark__56_44819885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48198851"/>
            <w:bookmarkStart w:id="115" w:name="__Fieldmark__57_44819885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48198851"/>
            <w:bookmarkStart w:id="117" w:name="__Fieldmark__58_44819885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48198851"/>
            <w:bookmarkStart w:id="119" w:name="__Fieldmark__59_44819885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48198851"/>
            <w:bookmarkStart w:id="121" w:name="__Fieldmark__60_44819885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48198851"/>
            <w:bookmarkStart w:id="123" w:name="__Fieldmark__61_44819885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48198851"/>
            <w:bookmarkStart w:id="125" w:name="__Fieldmark__62_44819885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9:23:00Z</dcterms:modified>
  <cp:revision>11</cp:revision>
  <dc:subject/>
  <dc:title>Визитная карточка проекта</dc:title>
</cp:coreProperties>
</file>